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rPr>
          <w:b/>
          <w:b/>
          <w:szCs w:val="24"/>
        </w:rPr>
      </w:pPr>
      <w:r>
        <w:rPr>
          <w:szCs w:val="24"/>
        </w:rPr>
        <w:t xml:space="preserve">   </w:t>
      </w:r>
    </w:p>
    <w:p>
      <w:pPr>
        <w:pStyle w:val="Heading1"/>
        <w:jc w:val="center"/>
        <w:rPr>
          <w:b/>
          <w:b/>
          <w:color w:val="FF0000"/>
          <w:szCs w:val="24"/>
        </w:rPr>
      </w:pPr>
      <w:r>
        <w:rPr>
          <w:color w:val="FFFFFF"/>
          <w:szCs w:val="24"/>
          <w:lang w:val="en-US" w:eastAsia="en-US"/>
        </w:rPr>
        <w:t xml:space="preserve">       </w:t>
      </w:r>
      <w:r>
        <w:rPr>
          <w:b/>
          <w:color w:val="FFFFFF"/>
          <w:szCs w:val="24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Cs w:val="24"/>
          <w:lang w:val="en-US" w:eastAsia="en-US"/>
        </w:rPr>
        <w:t>ПРОЄ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i/>
          <w:i/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ІМДЕСЯТ СЬОМА  </w:t>
      </w:r>
      <w:r>
        <w:rPr>
          <w:b/>
          <w:sz w:val="24"/>
          <w:szCs w:val="24"/>
        </w:rPr>
        <w:t>СЕСІЯ    ВОСЬМОГО   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 О З А Ч  Е Р Г О В Е  З А С І Д А Н Н 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szCs w:val="24"/>
        </w:rPr>
        <w:t>11.07.2025</w:t>
        <w:tab/>
        <w:t xml:space="preserve">                                                                                                             № 5599-77-VІІ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твердження стату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унального підприємства  «Бучазеленбу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новій редак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78 Господарського кодексу України, ст. 87 Цивільного кодексу України, відповідно до ст. 17,25,26 Закону України «Про місцеве самоврядування в Україні», статтею 17 Закону України «Про державну реєстрацію юридичних осіб, фізичних осіб-підприємців та громадських формувань», Бучанська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меншити розмір статутного капіталу Комунального підприємства «Бучазеленбуд» Бучанської міської ради  на 378 257,40 грн. (триста сімдесят вісім  тисяч двісті  п’ятдесят сім гривень 40 копійок )  та визначити, що статутний капітал підприємства становить 5 278 038, 32  грн. (п’ять мільйонів двісті сімдесят вісім  тисяч тридцять вісім  гривень 32 копій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ідповідні зміни до Статуту Комунального підприємства «Бучазеленбуд» Бучанської міської ради, затвердженого рішенням позачергової сесії Бучанської міської ради від 22.12.2022 № 3274-35-VIII та затвердити його у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ректору  Комунального підприємства «Бучазеленбуд» Бучанської міської ради забезпечити реєстрацію змін до відомостей про КП «Бучазеленбуд», що містяться в Єдиному державному реєстрі юридичних осіб, фізичних осіб-підприємців та громадських формувань та Статуту в новій редакції, в порядку, установленому чинн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67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ради</w:t>
        <w:tab/>
        <w:tab/>
        <w:tab/>
        <w:t xml:space="preserve">           </w:t>
        <w:tab/>
        <w:tab/>
        <w:t xml:space="preserve">           </w:t>
        <w:tab/>
        <w:tab/>
        <w:t xml:space="preserve">         </w:t>
      </w:r>
      <w:r>
        <w:rPr>
          <w:b/>
          <w:bCs/>
          <w:sz w:val="24"/>
          <w:szCs w:val="24"/>
        </w:rPr>
        <w:t>Тарас ШАПРАВСЬКИЙ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Дмитро ЧЕЙ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___.202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Людмила РИЖ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_____.202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       </w:t>
        <w:tab/>
        <w:t>Світлана ЯКУБ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_____</w:t>
      </w:r>
      <w:r>
        <w:rPr>
          <w:sz w:val="24"/>
          <w:szCs w:val="24"/>
          <w:u w:val="single"/>
        </w:rPr>
        <w:t>___.2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КП «Бучазеленбуд»           _______________  </w:t>
        <w:tab/>
        <w:tab/>
        <w:tab/>
        <w:t>Віктор ГАЛУЩА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>____.2025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32:00Z</dcterms:created>
  <dc:creator>User</dc:creator>
  <dc:description/>
  <cp:keywords/>
  <dc:language>en-US</dc:language>
  <cp:lastModifiedBy>Пользователь Windows</cp:lastModifiedBy>
  <cp:lastPrinted>2025-07-14T10:11:00Z</cp:lastPrinted>
  <dcterms:modified xsi:type="dcterms:W3CDTF">2025-07-14T12:31:00Z</dcterms:modified>
  <cp:revision>8</cp:revision>
  <dc:subject/>
  <dc:title/>
</cp:coreProperties>
</file>